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NGUMUMAN PEMBUKAAN SELEKSI ANGGOTA MAJELIS DAN DEWAN EKSEKUTIF BAN-PT</w: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768096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8400" cy="8851265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13:00Z</dcterms:created>
  <dc:creator>Denysl4nd</dc:creator>
  <dc:description/>
  <dc:language>en-US</dc:language>
  <cp:lastModifiedBy>Denysl4nd</cp:lastModifiedBy>
  <dcterms:modified xsi:type="dcterms:W3CDTF">2017-11-01T06:22:00Z</dcterms:modified>
  <cp:revision>1</cp:revision>
  <dc:subject/>
  <dc:title/>
</cp:coreProperties>
</file>